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КІВСЬКИЙ АКАДЕМІЧНИЙ ТЕАТР МУЗИЧНОЇ КОМЕД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білет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равні на всі вистави та концерти - 250 гр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рвні на всі вистави та концерти - 200 гр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а особ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ікова Наталія Микола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0973197093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КІВСЬКИЙ ДЕРЖАВНИЙ АКАДЕМІЧНИЙ УКРАЇНСЬКИЙ ДРАМАТИЧНИЙ ТЕАТР ІМ. Т.Г. ШЕВЧ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квитка - 400,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а особ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ова Марина Матвіївна тел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067-367-97-7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КІВСЬКИЙ ТЕАТР ДЛЯ ДІТЕЙ ТА ЮНА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нашого театру на травень і червень 2025 року.</w:t>
        <w:br/>
        <w:t>Ціна квитка на дитячі вистави - 250,00 грн.</w:t>
        <w:br/>
        <w:t>Ціна квитка дорослої вистави - 300,00 грн.</w:t>
        <w:br/>
        <w:t>Вистава «Кохання по-італійськи» проходить у стилі  імерсивної вечері в ресторані «EvoHub».</w:t>
        <w:br/>
        <w:t>Також 25-го травня прем'єра вистави: «Момо + Попо=» ціна квитка на прем'єру - 400,00 грн. Комедія за п'єсою Себастьєна Тьєрі Все починається в супермаркеті. А закінчується... новою родиною? Таємничий незнайомець з'являється в будинку Прію, і стверджує, що він - їхній син. Але у них ніколи не було діте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Якщо зацікавить якась вистава, надішлемо афіші, фото та опис.</w:t>
        <w:br/>
        <w:br/>
        <w:t>Квитки можна замовити за телефоном: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050 175 63 12</w:t>
        </w:r>
      </w:hyperlink>
      <w:r>
        <w:rPr>
          <w:rFonts w:cs="Times New Roman" w:ascii="Times New Roman" w:hAnsi="Times New Roman"/>
          <w:sz w:val="28"/>
          <w:szCs w:val="28"/>
        </w:rPr>
        <w:t> пн., вівт., сер., чет., п'ятн. з 12-00 по 17-00.</w:t>
        <w:br/>
        <w:br/>
        <w:t>Усі питання за телефоном: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066 939 39 8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КІВСЬКИЙ АКАДЕМІЧНИЙ ДРАМАТИЧНИЙ ТЕАТР  ІМ. Г.Ф. КВІТКИ-ОСНОВ’ЯН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 особ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Людмила Анатоліївн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095 503 88 40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КІВСЬКИЙ ДЕРЖАВНИЙ АКАДЕМІЧНИЙ ТЕАТР ЛЯЛЬОК ім. В.А. АФАНАСЬ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 осо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крєєва Ірина Миколаївна - 097-266-92-72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380973197093" TargetMode="External"/><Relationship Id="rId3" Type="http://schemas.openxmlformats.org/officeDocument/2006/relationships/hyperlink" Target="tel:+380673679774" TargetMode="External"/><Relationship Id="rId4" Type="http://schemas.openxmlformats.org/officeDocument/2006/relationships/hyperlink" Target="tel:+380501756312" TargetMode="External"/><Relationship Id="rId5" Type="http://schemas.openxmlformats.org/officeDocument/2006/relationships/hyperlink" Target="tel:+380669393989" TargetMode="External"/><Relationship Id="rId6" Type="http://schemas.openxmlformats.org/officeDocument/2006/relationships/hyperlink" Target="tel:+3809550388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0:00Z</dcterms:created>
  <dc:creator>Ірина Потопальська</dc:creator>
  <dc:description/>
  <cp:keywords/>
  <dc:language>en-US</dc:language>
  <cp:lastModifiedBy>Ірина Потопальська</cp:lastModifiedBy>
  <dcterms:modified xsi:type="dcterms:W3CDTF">2025-05-05T08:08:00Z</dcterms:modified>
  <cp:revision>4</cp:revision>
  <dc:subject/>
  <dc:title/>
</cp:coreProperties>
</file>