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 про оновлену редакцію освітньої програми для дітей старшого дошкільного віку «Впевнений ста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Ознайомитись з освітньої програми для дітей старшого дошкільного віку «Впевнений старт» можна сайтах Міністерства освіти і науки України та Державної наукової установи «Інститут модернізації змісту освіти» за посиланнями: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https://mon.gov.ua/ua/osvita/doshkilna-osvita/programi-rozvitku-ditej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https://drive.google.com/file/d/0B3m2TqBM0APKUGVkellSNGtuSWM/view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3:00Z</dcterms:created>
  <dc:creator>kna</dc:creator>
  <dc:description/>
  <cp:keywords/>
  <dc:language>en-US</dc:language>
  <cp:lastModifiedBy>kna</cp:lastModifiedBy>
  <dcterms:modified xsi:type="dcterms:W3CDTF">2019-02-20T13:52:00Z</dcterms:modified>
  <cp:revision>4</cp:revision>
  <dc:subject/>
  <dc:title/>
</cp:coreProperties>
</file>