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І етапу Всеукраїнської учнівської олімпіади з фізики у 2018/2019 навчальному році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еред закладів освіти інтернатного типу обласного підпорядкув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7 клас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2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25"/>
        <w:gridCol w:w="3492"/>
        <w:gridCol w:w="4959"/>
        <w:gridCol w:w="1420"/>
        <w:gridCol w:w="1236"/>
        <w:gridCol w:w="1292"/>
        <w:gridCol w:w="954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І.Б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закла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 навчанн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який виконує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рана сума балі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ка Владислав Юрій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«Харківський спеціальний навчально-виховний комплекс і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ленка» Харківської обласної рад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дик Руслан Іван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«Харківський спеціальний навчально-виховний комплекс і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ленка» Харківської обласної рад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єв Кирило Семен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«Харківський спеціальний навчально-виховний комплекс і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ленка» Харківської обласної рад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І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дубний Олександр Олександр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гімназія-інтернат з посиленою військово-фізичною підготовкою «Кадетський корпус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І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шко Георгій Ігор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«Харківська загальноосвітня санаторна школа-інтернат I – II ступенів № 11» Харківської обласної рад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юшик Вероніка Олексіївн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«Кочетоцька загальноосвітня санаторна школа-інтернат І – ІІІ ступенів» Харківської обласної рад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сник Андрій  Станіслав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«Люботинська спеціалізована школа-інтернат І – ІІІ ступенів “Дивосвіт”» Харківської обласної рад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інова Карина Андріївн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«Харківська загальноосвітня санаторна школа-інтернат I – II ступенів № 11» Харківської обласної рад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ько Роман Володимир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«Харківський санаторний навчально-виховний комплекс №13» Харківської обласної рад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журі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Ю.М. Бутк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: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Л.І. Тиха</w:t>
      </w:r>
    </w:p>
    <w:sectPr>
      <w:type w:val="nextPage"/>
      <w:pgSz w:orient="landscape" w:w="16838" w:h="11906"/>
      <w:pgMar w:left="850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28:00Z</dcterms:created>
  <dc:creator>Учень</dc:creator>
  <dc:description/>
  <cp:keywords/>
  <dc:language>en-US</dc:language>
  <cp:lastModifiedBy>office</cp:lastModifiedBy>
  <cp:lastPrinted>2018-11-22T11:16:00Z</cp:lastPrinted>
  <dcterms:modified xsi:type="dcterms:W3CDTF">2018-11-22T14:54:00Z</dcterms:modified>
  <cp:revision>35</cp:revision>
  <dc:subject/>
  <dc:title/>
</cp:coreProperties>
</file>