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етапу Всеукраїнської учнівської олімпіади з фізики у 2018/2019 навчальному році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закладів освіти інтернатного типу обласного підпорядкування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 = 25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121"/>
        <w:gridCol w:w="2371"/>
        <w:gridCol w:w="6137"/>
        <w:gridCol w:w="1395"/>
        <w:gridCol w:w="1256"/>
        <w:gridCol w:w="1260"/>
        <w:gridCol w:w="911"/>
      </w:tblGrid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иф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І.Б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закла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 навч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 який викону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брана сума балі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це</w:t>
            </w:r>
          </w:p>
        </w:tc>
      </w:tr>
      <w:tr>
        <w:trPr>
          <w:trHeight w:val="5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яр Вадим Владислав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гімназія-інтернат з посиленою військово-фізичною підготовкою «Кадетський корпу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</w:t>
            </w:r>
          </w:p>
        </w:tc>
      </w:tr>
      <w:tr>
        <w:trPr>
          <w:trHeight w:val="7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ієнко Андрій Ігор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ий санаторний навчально-виховний комплекс № 1»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І</w:t>
            </w:r>
          </w:p>
        </w:tc>
      </w:tr>
      <w:tr>
        <w:trPr>
          <w:trHeight w:val="6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зняк Ірина Віталіївн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Ліцей з посиленою військово-фізичною підготовкою “Патріот”»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енко Андрій Євген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I ступенів № 9»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йко Богдан Миколай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Харківська загальноосвітня санаторна школа-інтернат I – III ступенів № 9»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ьов Ярослав Юрій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З «Люботинська спеціалізована школа-інтернат </w:t>
              <w:br/>
              <w:t>І – ІІІ ступенів “Дивосвіт”»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цький Володимир Сергій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«Кочетоцька загальноосвітня санаторна школа-інтернат І – ІІІ ступенів»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а Олександр Констянтин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Харківська спеціальна загальноосвітня школа-інтернат І – ІІІ ступенів № 6»  Харківської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ько Геннадій Сергій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З “Харківська спеціалізована школа-інтернат «Ліцей “Правоохоронець”»” Харківської обласної рад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левич Олександр Олегович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З “Харківська спеціалізована школа-інтернат «Ліцей “Правоохоронець”»” Харківської обласної рад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журі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Ю.М. Бутко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Л.І. Тиха</w:t>
      </w:r>
    </w:p>
    <w:sectPr>
      <w:type w:val="nextPage"/>
      <w:pgSz w:orient="landscape" w:w="16838" w:h="11906"/>
      <w:pgMar w:left="85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28:00Z</dcterms:created>
  <dc:creator>Учень</dc:creator>
  <dc:description/>
  <cp:keywords/>
  <dc:language>en-US</dc:language>
  <cp:lastModifiedBy>office</cp:lastModifiedBy>
  <dcterms:modified xsi:type="dcterms:W3CDTF">2018-11-22T14:55:00Z</dcterms:modified>
  <cp:revision>37</cp:revision>
  <dc:subject/>
  <dc:title/>
</cp:coreProperties>
</file>