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етапу Всеукраїнської учнівської олімпіади з фізики у 2018/2019 навчальному році 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закладів освіти інтернатного типу обласного підпорядкування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 = 25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05"/>
        <w:gridCol w:w="4194"/>
        <w:gridCol w:w="5126"/>
        <w:gridCol w:w="1249"/>
        <w:gridCol w:w="1089"/>
        <w:gridCol w:w="1139"/>
        <w:gridCol w:w="926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кла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 навчанн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кий викону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а сума балі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шина Євгенія Михайлівн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ий санаторний навчально-виховний комплекс № 1» Харківської обласної 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І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хно Карина Володимирівн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 ступенів № 11» Харківської обласної 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І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лат Станіслав Іванович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е обласне вище училище  фізичної культури і спор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ківський Олег Юрійович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Нововодолазький санаторний навчально-виховний комплекс» Харківської обласної 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ва Дар’я Ігорівна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Люботинська спеціалізована школа-інтернат І – ІІІ ступенів “Дивосвіт”» Харківської обласної 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юшкін  Богдан Сергійович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Люботинська спеціалізована школа-інтернат І – ІІІ ступенів “Дивосвіт”» Харківської обласної 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журі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Ю.М. Бутк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Л.І. Тиха</w:t>
      </w:r>
    </w:p>
    <w:sectPr>
      <w:type w:val="nextPage"/>
      <w:pgSz w:orient="landscape" w:w="16838" w:h="11906"/>
      <w:pgMar w:left="85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8:00Z</dcterms:created>
  <dc:creator>Учень</dc:creator>
  <dc:description/>
  <cp:keywords/>
  <dc:language>en-US</dc:language>
  <cp:lastModifiedBy>office</cp:lastModifiedBy>
  <cp:lastPrinted>2018-11-22T11:13:00Z</cp:lastPrinted>
  <dcterms:modified xsi:type="dcterms:W3CDTF">2018-11-22T14:54:00Z</dcterms:modified>
  <cp:revision>31</cp:revision>
  <dc:subject/>
  <dc:title/>
</cp:coreProperties>
</file>