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І етапу Всеукраїнської учнівської олімпіади з фізики у 2018/2019 навчальному році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ед закладів освіти інтернатного типу обласного підпорядкуванн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x = 25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18"/>
        <w:gridCol w:w="2128"/>
        <w:gridCol w:w="6077"/>
        <w:gridCol w:w="1522"/>
        <w:gridCol w:w="1484"/>
        <w:gridCol w:w="1257"/>
        <w:gridCol w:w="1212"/>
      </w:tblGrid>
      <w:tr>
        <w:trPr>
          <w:trHeight w:val="62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І.Б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 заклад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 навчан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який виконує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рана сума балі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</w:t>
            </w:r>
          </w:p>
        </w:tc>
      </w:tr>
      <w:tr>
        <w:trPr>
          <w:trHeight w:val="62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36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-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да Іван Андрійович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авна гімназія-інтернат з посиленою військово-фізичною підготовкою «Кадетський корпус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І</w:t>
            </w:r>
          </w:p>
        </w:tc>
      </w:tr>
      <w:tr>
        <w:trPr>
          <w:trHeight w:val="62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36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-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рьоміна Надія Володимирівна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З «Харківський санаторний навчально-виховний комплекс №13» Харківської обласної рад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36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-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кінова Владлена Олександрівна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З «Харківська загальноосвітня санаторна школа-інтернат I – II ступенів № 11» Харківської обласної рад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36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-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ова Богдана В’ячеславівна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З «Харківська загальноосвітня санаторна школа-інтернат I – II ступенів № 11» Харківської обласної рад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36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-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ін Євген Леонідович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«Харківська спеціальна загальноосвітня школа-інтернат І–ІІІ ступенів № 12»  Харківської обласної рад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36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-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рмакова Анна Сергіївна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«Нововодолазький санаторний навчально-виховний комплекс» Харківської обласної рад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ва журі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Ю.М. Бутко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: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Л.І. Тиха</w:t>
      </w:r>
    </w:p>
    <w:sectPr>
      <w:type w:val="nextPage"/>
      <w:pgSz w:orient="landscape" w:w="16838" w:h="11906"/>
      <w:pgMar w:left="850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28:00Z</dcterms:created>
  <dc:creator>Учень</dc:creator>
  <dc:description/>
  <cp:keywords/>
  <dc:language>en-US</dc:language>
  <cp:lastModifiedBy>office</cp:lastModifiedBy>
  <dcterms:modified xsi:type="dcterms:W3CDTF">2018-11-22T14:54:00Z</dcterms:modified>
  <cp:revision>32</cp:revision>
  <dc:subject/>
  <dc:title/>
</cp:coreProperties>
</file>